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7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Rise of Europ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te</w:t>
        <w:tab/>
        <w:tab/>
        <w:tab/>
        <w:tab/>
        <w:t>What we do IN class:</w:t>
        <w:tab/>
        <w:tab/>
        <w:tab/>
        <w:t>What you should do at HOME:</w:t>
      </w:r>
      <w:r>
        <w:rPr/>
        <w:tab/>
        <w:tab/>
        <w:tab/>
        <w:tab/>
        <w:tab/>
        <w:tab/>
        <w:tab/>
        <w:tab/>
        <w:tab/>
        <w:t xml:space="preserve">(on that night.. before the next day)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gust 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rt Ch. 7 in-class; class note taking skill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h. 7 Sec. 1: pgs. 28-32 &amp; finish notecards &amp; workbook pg. 6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gust 3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7, sec 2: class note taking skill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h. 7, Sec. 2: pgs. 33-38 &amp; finish notecards &amp; workbook pg. 66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gust 3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7, sec 3: group note taking skill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h. 7, Sec. 3: pgs. 39-44 &amp; finish notecards &amp; workbook pg. 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**EDMODO QUIZ***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pt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. 7, sec 4: group note taking skill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h. 7, Sec. 4: pgs. 45-53 &amp; finish notecards &amp; workbook pg 7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pt 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orkbook &amp; notecard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notecards &amp; Ch. 7 workbook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pt 6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7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7 Notecards &amp; Worksheet DUE!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ad ch. 8, Sec. 1: pgs. 56-63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Clov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ev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k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s Marte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ttle of Tour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mag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ya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king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Feudalis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ssal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udal contrac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e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igh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urname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valr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oubadou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o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f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sacramen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dictine ru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ul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pal suprema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on la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communicatio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dic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a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. Francis of Assis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chart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nershi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ant farmer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ddle clas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ld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nti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neyme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 Means the term is NOT in the book- this means you need to listen to Ms. Wilson during class for information about these terms &amp; look in your notes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autoSpaceDE w:val="false"/>
        <w:rPr>
          <w:rFonts w:ascii="Comic Sans MS" w:hAnsi="Comic Sans MS" w:eastAsia="Calibri" w:cs="Arial"/>
          <w:b/>
          <w:b/>
          <w:color w:val="000000"/>
          <w:sz w:val="20"/>
          <w:szCs w:val="20"/>
          <w:u w:val="single"/>
        </w:rPr>
      </w:pPr>
      <w:r>
        <w:rPr>
          <w:rFonts w:eastAsia="Calibri" w:cs="Arial" w:ascii="Comic Sans MS" w:hAnsi="Comic Sans MS"/>
          <w:b/>
          <w:color w:val="000000"/>
          <w:sz w:val="20"/>
          <w:szCs w:val="20"/>
          <w:u w:val="single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0           Describe the orders of medieval social hierarchy, the changing role of the Church, the emergence of feudalism, and the development of private property as a distinguishing feature of Western Civilization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1           Describe the rise and achievements of significant rulers in medieval Europ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2          Recognize the importance of Christian monasteries and convents as centers of education, charitable and missionary activity, economic productivity, and political power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3           Explain how Western civilization arose from a synthesis of classical Greco-Roman civilization, Judeo-Christian influence, and the cultures of northern European peoples promoting a cultural unity in Europe.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20:00Z</dcterms:created>
  <dc:creator>Windows User</dc:creator>
  <dc:description/>
  <dc:language>en-US</dc:language>
  <cp:lastModifiedBy>Windows User</cp:lastModifiedBy>
  <dcterms:modified xsi:type="dcterms:W3CDTF">2012-08-29T13:20:00Z</dcterms:modified>
  <cp:revision>2</cp:revision>
  <dc:subject/>
  <dc:title/>
</cp:coreProperties>
</file>